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7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едакции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02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1)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2 478,3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 1 781,1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 1 980,6 тыс. руб. 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left="28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родолжается реализация мероприятий направленных на  развитие сети автомобильных дорог местного значения Друж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дорожных условий, решение проблем обеспечения безопасности дорожного движ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задачи  программы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жизни, здоровья и имущества участников дорожного движения, защита их законных интерес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орожная деятельность в отношении дорог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65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улучшение дорожных условий, решение проблем обеспечения безопасности дорожного дви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истем наружного освещения улиц населенных пунктов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сохранение жизни, здоровья и имущества участников дорожного движения, защита их законных интересов,</w:t>
            </w:r>
            <w:r>
              <w:rPr>
                <w:rFonts w:cs="Times New Roman" w:ascii="Times New Roman" w:hAnsi="Times New Roman"/>
              </w:rPr>
              <w:t xml:space="preserve">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,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12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,6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личное освещение и его 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ость всех улиц посе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,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,6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02-07T10:00:00Z</cp:lastPrinted>
  <dcterms:modified xsi:type="dcterms:W3CDTF">2020-05-15T06:02:00Z</dcterms:modified>
  <cp:revision>50</cp:revision>
  <dc:subject/>
  <dc:title/>
</cp:coreProperties>
</file>